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ToTabDir - Convert a large tab-separated table to a directory full of such tab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ation. The program is designed to make it relatively easy to unpack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elds into multiple fields, and to created normalized less redundan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ToTabDir in.tsv spec.x 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tsv is a tab-separated input file.  The first line is the label names and may start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txt is a file that says what columns to put into the output,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r is a directory where the output tab separated files are sent, it may be . and will be created     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d=fieldName - Add a numeric id field of given name that starts at 1 and auto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rtId=fieldName - sets starting ID to be something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.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file, which by convention has a .x suffix, defines how the output tab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tables.  The spec.x file is divided into blank line separated stanz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ype of stanza defines what an output table looks lik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my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tract the three fields in, name, and cost from in.tsv,  and output the uniq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Table.tsv with id being a unique (key) field after removing duplicat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nsform a column rather than simply selecting it.  A comm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 rename the fields.   In the example above we could rename the nam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bel field instead with a stanza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my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 table stanza starts with a table line, and is followed by the nam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for that table.   The table line includes the output table name, and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to use primary key.  The field lines follow the table line,  one line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able.   The general format for these lines is &lt;output label&gt; &lt;optional 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ptional expression then it is assumed the output is just echoing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same name in the input.  If there is an expression, it is intepret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hat can use any of the fields in the input table as a variable.  So,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new field "label" gets filled in with values from the old field "name.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get more complex, and the fields can be reordered as well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also shows the # style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into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my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  <w:tab/>
        <w:tab/>
        <w:t xml:space="preserve">       # Let's move this to first field like it is in our oth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name + " " + id   # Names are human readable but not unique enough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  <w:tab/>
        <w:tab/>
        <w:t xml:space="preserve">       # Keep the name field though unchanged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 assets -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llowed to fill in a new field are pretty rich.  Please see src/lib/str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can contain multiple table stanzas as in this example which might separ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smaller person and account tables from a larger input table that migh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pers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  <w:tab/>
        <w:t>pers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  <w:tab/>
        <w:t>perso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ccoun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  <w:tab/>
        <w:t>transac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</w:t>
        <w:tab/>
        <w:t>pers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</w:t>
        <w:tab/>
        <w:t>unit_cost*uni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table has duplicate rows merged using the key-column to determine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re than one row of the input generates the same key in the output that is ok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fields that are generated agree as well.  An exception for this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xpression all begin with the character '$'.   The allowed summary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unt - counts up number of input rows that yield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s sourceExpression - creates comma separated list of all values and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st sourceExpression - creates comma separated list of unique values of sourc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eld starts with '@' then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able name and is intepreted as the same value as the key field in the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'?' in front of the column name it is taken to mean an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source field does not exist then there's no error (and 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able stanza there can be a 'define' stanza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variables that can be used in sourceFields for tables.  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1 source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2 source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s can be useful particularly when multiple tables of output want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abToTabDir encourages normalization,  realistically it is used to fill 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retty redunda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unroll' stanza that can be used to make up a table that unrolls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 into a tables instead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oll tableN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1  [expression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2</w:t>
        <w:tab/>
        <w:t>[expression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N  [expressio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pression rules follow the same logic as the they do for table stanz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an unroll need to evaluate to the same comma separated list for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table,  and all fields must have the same number of values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 stanza only works on a small subset of input fields.  Nonetheless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uthor lists and in some other c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