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8x1) Add blatHuge and gfServerHuge which support genome assembli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gigabases.  These are separate programs and gfServerHuge must b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7x1) Added Dynamic BLAT using virtual memory mapped precreated index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gfServer to be launched on-demand by xin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6x1) Fixed problem with -fastMap option that made it put in g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ignment sometimes when a short mismatch would be a b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6x2) Fixed problem with -maxIntron set to non-default value on protein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6x3) Added ipv6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6x4) Added _al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6x5) If ipv6 disabled, retries with ipv4-only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6x6) Added noSimpRepMask option to blat gfServer isPcr to skip simple repeat m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6x7) Fixed compiler optimization issue on mac 2020-06-17 in dl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6x8) Added -timeout option to prevent hanging on blocking input for server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6x9) Changed default -timeout to 90 seconds instead of 10. Improved handling skips further sending on socket after failure to avoid multiple long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5x1) added repMatch default values for tileSizes 16 to 18 in genoFin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(in 34x1) Making total query output reporting a 64 bit numbe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flow when people using more than 4 gig of que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2) Fixed -out=blast to use +/- instead of -/+ for non-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3) Fixed -minScore, filter was not working when over half query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4) Made it convert u's to t's for RNA sequenc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5) Made gfServer calculate repMatch based on stepSize/tileSize combination the way bl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just being good for stepSiz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6) Fixed negative strand pcr ps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7) Made it check and error out if the same name is reused in the targ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8) Truncate in output PCR primers that dangle off target chro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9) If -fastMap is used, check that query sizes do not exceed MAXSINGLEPIEC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0) Added IP-logging option to gf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1) Fixed segfault when maxIntron &lt;= 11 and tileSize &lt;=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2) Fixed segfault when -fine -minIdentity=0 -minScore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3) out=sim4: Now filters on -minIdentity, and has alignments output in the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1) Put in check for two bit files with more than 4 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2) Allowing -maxGap in gfServer.  (Forgot t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3) Making -maxIntron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4) Fixed very rare bug that manifested doing protein/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A alignments in gfClient (not blat) in some fra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ment extended all the way to the end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4) Support .nib and .2bit:seq[:start-end] file types fo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5) Making polyA trimming leave two bases so as not to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codon in rna's that just contain co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6) Improving usage message on rep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7) Making blat not abort with error on empty targ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8) Fixing bug in translated DNA/protein case where a missing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fAli to chain caused a disagreement between the ch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rest of the program on gap scores, sometimes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alignments to be throw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roblem with out=blast8 and out=blast9 out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ax or rnax options where coordinates on the minus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given relative to end of sequence rather than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translated blast output of protein vs. DNA g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ultiplied by three) coordinates for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NA side of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ing translated blast output work better (Fan's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mproving splice sites handling a little in a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 about 1 in 500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a divide by zero error that happened with minScor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few rare cases involving sequences with rows of 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checking of command line so that misspell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an error message instead of being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aling with out of order exons in a more sophistica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s to fix another problem introduced by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roblem in gfClient where it was only looking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chains in a region as opposed to the top 16 ch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blat finds.  Gunnar at Decode found a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090418 on 8p23.1 where this caused two good al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banded extension phase used when the -fine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uses affine rather than fixed gap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olyA trimming now accommodates a small amount of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ing another way that you could get out of order e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ame up aligning zebrafish bacEnd sequ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brafish gen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a pretty bad memory leak when doing blast typ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fixed a more subtle one that occured in some cas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ing repeat-rich quer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where blat of protein vs. translat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=prot -t=dnax would drop exons in some situ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a side effect of the last change in version 2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ppery stuf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webBlat when using "Blat's Guess"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reated webBlat, a CGI script that blats and nice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without requiring the whole UCSC browser and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-out=blast9 and -out=blast8 report e values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print 1.3e-123 instead of 0.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non-psl output for gfClient show the chromoso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chromosome nib/2bit file name and sub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-stepSize to gfServer and blat, so tha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PCR handling to gfServer.  (Still ne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r cli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ut in some code to remove out of order exons that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rare situations.  This was a side effect of the seco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lat, gfClient, and gfServer now work with .2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.nib files, .2bit files are a compress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access format for DNA.  There are two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.2bit files over .nibs.  Most important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2bit file can hold multiple sequence records.  Also .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the name implies, use just 2 bits per D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4 bits/base found in a .nib file.  The .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till do allow for soft-masking by low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 characters.  They do this by storing lists of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and N's separately from the sequence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oTwoBit and twoBitToFa utilities to convert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ing minScore work with other alignment types than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it so that gfClient does not abort when gfServer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on a request.  Instead it just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slPretty to allow '--' strands in axt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-long flag in pslPretty which was swapping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 sequence on long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that was causing blat to drop an exon i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%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ut in error message when faToNib is used on f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it so that gfServer does not abort when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pslPretty in case where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in both query and target sides of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out=blast or out=wublast wher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negative strand alignments did no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crash when aligning translated sequences of less than 3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extendThrough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weaked gap penalty in trimFlakyEnds, which should mak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th the -fine flag you get less small terminal exons with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ce sites way away from the rest 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ing a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sim4 compa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tabular blast compatable output (blast -m 8 and -m 9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=blast8 and -out=blas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-maxIntron a command line option.  Default is 75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jiggle-small exons that had revers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sus as ca/ct rather than ac/ct.  Thanks to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strom for fin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fine parameter.  This will result in improved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gh quality mRNA sequences.  When -fine is used a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-Waterman is used in the extension phase, 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harder in various ways for small initial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s.   Currently I don't recommend using -fine 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, as EST ends tend to be of low quality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additional matches it finds are as likely to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as real hit.  For fully sequenced mRNAs though the -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an advantage.  It is only availabl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t, not in gfCli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ecompiled without -o3 in Linux.  This recent change to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d up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umping max size of intron that gets stitched to 750kb from 50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ndle a rare case that could lead to zero sized e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ndled a rare case that could lead to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witched blat from cgiSpoof to optionHash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from a web page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ing -fastMap option for very fast high similarit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(blat only, not gf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king it able to take subsets of a nib fil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corperating Arnaldur's improvement where clu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y amount of query sequence cover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it count.  This will help gfServer/gfClien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rticular on sequences containing tandem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ed maxAaSize and maxNtSize options to gfServ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Replaced super-stitcher dynamic program that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ble of size N*N times th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kdTree based program one that is much more space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it faster, especially in the worse cases. 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warning trimming xxxx blocks to 7000'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a crash bug manifesting specifically on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tecture as well.  It still uses the old rout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locks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de it so that it will find perfect 20-mers with tileSize=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where it wasn't closing genome file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ly being able to process 250 files on the genom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in sort gfHitSort2.  I'm amazed blat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t has as long as it has with this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ut a 'Database: ' line at the end of the blast outp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perl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where you had to do -oneOff=1 rather than -on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mmand line of bl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larified makeOoc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de it handle fasta files with more than 64k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singl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Added -minScore -minIdentity and -pro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fClient.  gfClient uses same protein default minSco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t does. Made -mask=lower work with nib files in bl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-mask do the same thing in gfServer (though gf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won't fill in repMatches separately from m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'stdin' and 'stdout' work properly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files in the bl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Fixed case where program would abort with 'Negative gap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some legitimate protein/translated alignments i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last, wublast, axt, or maf output.   Fixed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bFrag on minus strand would return usage message rather tha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blat store 'chr1' rather than '/long/path/to/chr1.nib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elds when input is a nib file.   Made pslPrett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eparator lines of up to 1023 characters rather than 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Blast output seems to work.  Also wublast, axt and ma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Starting to hack in blast output format. Added -trimHard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Made things so that BLAT could find perfect 21m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Put in fix from Darren Platt that cured cras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translated DNA alignments on Sol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Fixed a bug that led to translated protein alignment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 multiple pieces.  This also caused small ex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imes be dropped.  Added -noTrimA fla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