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 - GenBank acc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- Version of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 - GI number of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- Definition (one lin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 keyword list (semicolon separate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- Source.  Often the organism or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- Organism.  Standard Latin binom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- Authors field. 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 -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- 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-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-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 - Tissu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-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-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- CDS (Coding 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 name from C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- CDS locus_ta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- Product (name of protein associated with 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 - Note associated with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 - Molecule type (mRNA, DN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Database category (also known as GenBank division) (EST, HTG, PR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- Date submitted to Gen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Direction of EST clone (3' or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 - Phase of HTGS.  Either 0, 1, 2, or 3.  Corresponds to HTGS_PHAS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GS_PHASE1, etc.  Phase 0, 1, and 2 may have gaps.  Phase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 - Sequencing center.  May be Sanger, Whitehe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 - Number of fragments (contigs)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- LocusID db_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 - GeneID db_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OMI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 - space separate libs of databas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 - RefSeq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=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=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 =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 =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=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 = unknown, has RefSeq accession, but no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set to "yes" for reviewed Ref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- Protein product accession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 - protein product sequenc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 - protein product fas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 - protein product fas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 - RefSeq summary from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- RefSeq completeness from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l5   = complete on the 5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l3   = complete on the 3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 =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mpl  = incomplete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mpl5 = incomplete on the 5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mpl3 = incomplete on the 3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= not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  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 - space separated list of accessions that a RefSeq was der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 - warning associated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hRage - Athersys RAGE (induced expression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estes - ORESTES PC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Except - space-seperated list of /transl_except=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lenocysteine example: pos:275..277,aa: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AUG starts example: pos:307..309,aa: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space separated list /exception= values, with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values replaces by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- set to "yes" if the /selenocysteine 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 -  misc_difference fields, where n is a zero based count of the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elds.  Value is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.note - note field for misc_differenc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.gene - gene field for misc_differenc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.replace - replace field for misc_differenc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Org - source organism, if /organism fields are different from genbank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rg - source organism for synthetic clone, obtained from /organism fiel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