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-02-23: mar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arasol friendlier to multi-homed hosts.  Add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to use and use gethostbyaddr() to get host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