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REA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go into mysql and at promp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reate database bio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quit.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kent/src/hg/bio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bioImage &lt; bioImage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ING PAUL GRAY/MAHONEY MOUSE IN S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get data from Paul Gray &lt;pgray@ma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form of a couple of directorie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ages and some Excel spreadsheets.  Turn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to tab-separated file.  Create new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gbdb/bioImage/full/inSitu/Mouse/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ut stuff in there.  Whole mounts go into whole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and others into slic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ize slices with Image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nvert in.jpg -normalize ou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umbn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nvert -size 200x200 in.jpg -resize 200x200 ou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tell bioImage database about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~/kent/src/hg/bioImage/load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honey /gbdb/bioImage cloning.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mageLoad whole.ra whol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mageLoad slices.ra slice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